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8">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1">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 AL 15 DE ENERO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1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0">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ENERO 2014</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09/01/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51465220"/>
      <w:bookmarkStart w:id="5" w:name="_1450593085"/>
      <w:bookmarkStart w:id="6" w:name="_1447487999"/>
      <w:bookmarkStart w:id="7" w:name="_1447487513"/>
      <w:bookmarkStart w:id="8" w:name="_1445327654"/>
      <w:bookmarkStart w:id="9" w:name="_1442303807"/>
      <w:bookmarkStart w:id="10" w:name="_1439709225"/>
      <w:bookmarkStart w:id="11" w:name="_1435655893"/>
      <w:bookmarkStart w:id="12" w:name="_1435655811"/>
      <w:bookmarkStart w:id="13" w:name="_1435655356"/>
      <w:bookmarkStart w:id="14" w:name="_1435654725"/>
      <w:bookmarkStart w:id="15" w:name="_1435387464"/>
      <w:bookmarkStart w:id="16" w:name="_1434356766"/>
      <w:bookmarkStart w:id="17" w:name="_1430646197"/>
      <w:bookmarkStart w:id="18" w:name="_1430294790"/>
      <w:bookmarkStart w:id="19" w:name="_1429963071"/>
      <w:bookmarkStart w:id="20" w:name="_1429600034"/>
      <w:bookmarkStart w:id="21" w:name="_1427273666"/>
      <w:bookmarkStart w:id="22" w:name="_1427273645"/>
      <w:bookmarkStart w:id="23" w:name="_1427273615"/>
      <w:bookmarkStart w:id="24" w:name="_1426924890"/>
      <w:bookmarkStart w:id="25" w:name="_1425105699"/>
      <w:bookmarkStart w:id="26" w:name="_1425105520"/>
      <w:bookmarkStart w:id="27" w:name="_1424156569"/>
      <w:bookmarkStart w:id="28" w:name="_1419415070"/>
      <w:bookmarkStart w:id="29" w:name="_1419156681"/>
      <w:bookmarkStart w:id="30" w:name="_1419156662"/>
      <w:bookmarkStart w:id="31" w:name="_1419156646"/>
      <w:bookmarkStart w:id="32" w:name="_1419156614"/>
      <w:bookmarkStart w:id="33" w:name="_1419156579"/>
      <w:bookmarkStart w:id="34" w:name="_1419156513"/>
      <w:bookmarkStart w:id="35" w:name="_1419156487"/>
      <w:bookmarkStart w:id="36" w:name="_1419156182"/>
      <w:bookmarkStart w:id="37" w:name="_1384326117"/>
      <w:bookmarkStart w:id="38" w:name="_1384071677"/>
      <w:bookmarkStart w:id="39" w:name="_1383551749"/>
      <w:bookmarkStart w:id="40" w:name="_1382775818"/>
      <w:bookmarkStart w:id="41" w:name="_1382775655"/>
      <w:bookmarkStart w:id="42" w:name="_1378032249"/>
      <w:bookmarkStart w:id="43" w:name="_1378031866"/>
      <w:bookmarkStart w:id="44" w:name="_1376725044"/>
      <w:bookmarkStart w:id="45" w:name="_1376724939"/>
      <w:bookmarkStart w:id="46" w:name="_1376121101"/>
      <w:bookmarkStart w:id="47" w:name="_1374913004"/>
      <w:bookmarkStart w:id="48" w:name="_1374912974"/>
      <w:bookmarkStart w:id="49" w:name="_1374912807"/>
      <w:bookmarkStart w:id="50" w:name="_1374392219"/>
      <w:bookmarkStart w:id="51" w:name="_1373442131"/>
      <w:bookmarkStart w:id="52" w:name="_1372158807"/>
      <w:bookmarkStart w:id="53" w:name="_1372158317"/>
      <w:bookmarkStart w:id="54" w:name="_1371621412"/>
      <w:bookmarkStart w:id="55" w:name="_1371283100"/>
      <w:bookmarkStart w:id="56" w:name="_1370414361"/>
      <w:bookmarkStart w:id="57" w:name="_1369808790"/>
      <w:bookmarkStart w:id="58" w:name="_1369208035"/>
      <w:bookmarkStart w:id="59" w:name="_1369120001"/>
      <w:bookmarkStart w:id="60" w:name="_1367998184"/>
      <w:bookmarkStart w:id="61" w:name="_1367391041"/>
      <w:bookmarkStart w:id="62" w:name="_1367049431"/>
      <w:bookmarkStart w:id="63" w:name="_1366522927"/>
      <w:bookmarkStart w:id="64" w:name="_1365579239"/>
      <w:bookmarkStart w:id="65" w:name="_1365324177"/>
      <w:bookmarkStart w:id="66" w:name="_1365323730"/>
      <w:bookmarkStart w:id="67" w:name="_1365323635"/>
      <w:bookmarkStart w:id="68" w:name="_1364627060"/>
      <w:bookmarkStart w:id="69" w:name="_1364627035"/>
      <w:bookmarkStart w:id="70" w:name="_1364626620"/>
      <w:bookmarkStart w:id="71" w:name="_1364122938"/>
      <w:bookmarkStart w:id="72" w:name="_1363425925"/>
      <w:bookmarkStart w:id="73" w:name="_1361774145"/>
      <w:bookmarkStart w:id="74" w:name="_1360739443"/>
      <w:bookmarkStart w:id="75" w:name="_1360739251"/>
      <w:bookmarkStart w:id="76" w:name="_1358228352"/>
      <w:bookmarkStart w:id="77" w:name="_1356765572"/>
      <w:bookmarkStart w:id="78"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lang w:val="es-MX"/>
        </w:rPr>
        <w:object w:dxaOrig="423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2pt;height:189.1pt" filled="f" o:ole="">
            <v:imagedata r:id="rId7" o:title=""/>
          </v:shape>
          <o:OLEObject Type="Embed" ProgID="Excel.Sheet.12" ShapeID="ole_rId6" DrawAspect="Content" ObjectID="_1755254314"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Finalizó la siembra de la actual campaña algodonera 2013/2014 con 594.200 has. sembradas a nivel paí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 xml:space="preserve">Chaco </w:t>
      </w:r>
      <w:r>
        <w:rPr>
          <w:rFonts w:cs="Arial" w:ascii="Arial" w:hAnsi="Arial"/>
          <w:sz w:val="22"/>
          <w:szCs w:val="22"/>
        </w:rPr>
        <w:t>el área sembrada alcanzó las 321.400 has., pudiendo destacar que las lluvias registradas en las últimas semanas permitieron que el cultivo recupere su condición y presente un estado general de bueno a muy bueno, en al menos el 90% de los lotes. El cultivo se encuentra en etapas que van desde crecimiento vegetativo en aquellos lotes sembrados tardíamente, hasta encapsulado para aquellas siembras tempranas de octub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buena evolución continúa el algodón en la provincia de </w:t>
      </w:r>
      <w:r>
        <w:rPr>
          <w:rFonts w:cs="Arial" w:ascii="Arial" w:hAnsi="Arial"/>
          <w:b/>
          <w:sz w:val="22"/>
          <w:szCs w:val="22"/>
        </w:rPr>
        <w:t>Salta</w:t>
      </w:r>
      <w:r>
        <w:rPr>
          <w:rFonts w:cs="Arial" w:ascii="Arial" w:hAnsi="Arial"/>
          <w:sz w:val="22"/>
          <w:szCs w:val="22"/>
        </w:rPr>
        <w:t>, más precisamente en el Departamento de Anta; fenológicamente se encuentra en etapa de floración e inicio de capsulado, con buena humedad en el perfil de los suelos.</w:t>
      </w:r>
    </w:p>
    <w:p>
      <w:pPr>
        <w:pStyle w:val="Normal"/>
        <w:jc w:val="both"/>
        <w:rPr/>
      </w:pPr>
      <w:r>
        <w:rPr>
          <w:rFonts w:cs="Arial" w:ascii="Arial" w:hAnsi="Arial"/>
          <w:sz w:val="22"/>
          <w:szCs w:val="22"/>
        </w:rPr>
        <w:t xml:space="preserve">Por su parte, en el norte de la provincia de </w:t>
      </w:r>
      <w:r>
        <w:rPr>
          <w:rFonts w:cs="Arial" w:ascii="Arial" w:hAnsi="Arial"/>
          <w:b/>
          <w:sz w:val="22"/>
          <w:szCs w:val="22"/>
        </w:rPr>
        <w:t>Santa Fe</w:t>
      </w:r>
      <w:r>
        <w:rPr>
          <w:rFonts w:cs="Arial" w:ascii="Arial" w:hAnsi="Arial"/>
          <w:sz w:val="22"/>
          <w:szCs w:val="22"/>
        </w:rPr>
        <w:t xml:space="preserve"> debemos mencionar que la siembra llegó a las 129.800 has. y evoluciona favorablemente gracias a las últimas precipitaciones. Dentro de las etapas por las que atraviesa el cultivo podemos decir que se encuentra en desarrollo vegetativo, iniciando el pimpollado y la formación de bochas para aquellos lotes más adelant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Santiago del Estero</w:t>
      </w:r>
      <w:r>
        <w:rPr>
          <w:rFonts w:cs="Arial" w:ascii="Arial" w:hAnsi="Arial"/>
          <w:sz w:val="22"/>
          <w:szCs w:val="22"/>
        </w:rPr>
        <w:t xml:space="preserve"> sembró 111.000 has., y, aunque el este provincial sufrió la adversidad climática ya muestra mejoras considerables e importantes en su es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a primera quincena de enero trajo alivio en muchas zonas con lluvias importantes, lo más destacado en la provincia de </w:t>
      </w:r>
      <w:r>
        <w:rPr>
          <w:rFonts w:cs="Arial" w:ascii="Arial" w:hAnsi="Arial"/>
          <w:b/>
          <w:sz w:val="22"/>
          <w:szCs w:val="22"/>
        </w:rPr>
        <w:t>Santa Fe</w:t>
      </w:r>
      <w:r>
        <w:rPr>
          <w:rFonts w:cs="Arial" w:ascii="Arial" w:hAnsi="Arial"/>
          <w:sz w:val="22"/>
          <w:szCs w:val="22"/>
        </w:rPr>
        <w:t xml:space="preserve"> se observó en la localidad de Calchaquí (Departamento de Vera) con 110 mm registrados; mientras que en la provincia del </w:t>
      </w:r>
      <w:r>
        <w:rPr>
          <w:rFonts w:cs="Arial" w:ascii="Arial" w:hAnsi="Arial"/>
          <w:b/>
          <w:sz w:val="22"/>
          <w:szCs w:val="22"/>
        </w:rPr>
        <w:t>Chaco</w:t>
      </w:r>
      <w:r>
        <w:rPr>
          <w:rFonts w:cs="Arial" w:ascii="Arial" w:hAnsi="Arial"/>
          <w:sz w:val="22"/>
          <w:szCs w:val="22"/>
        </w:rPr>
        <w:t xml:space="preserve"> las mayores precipitaciones acontecieron en la localidad de Puerto Tirol (Departamento de Libertad) con 227 mm y en la localidad de Samuhú (Departamento de San Lorenzo) con 110 mm. Todos estos valores corresponden a la semana del 8 al 14 de ener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62">
                <wp:simplePos x="0" y="0"/>
                <wp:positionH relativeFrom="column">
                  <wp:posOffset>5146675</wp:posOffset>
                </wp:positionH>
                <wp:positionV relativeFrom="page">
                  <wp:posOffset>1022223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4775835" cy="454533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4775835" cy="454533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2"/>
          <w:szCs w:val="18"/>
        </w:rPr>
      </w:pPr>
      <w:r>
        <w:rPr>
          <w:rFonts w:cs="Arial" w:ascii="Arial" w:hAnsi="Arial"/>
          <w:b/>
          <w:sz w:val="2"/>
          <w:szCs w:val="18"/>
        </w:rPr>
      </w:r>
    </w:p>
    <w:p>
      <w:pPr>
        <w:pStyle w:val="Normal"/>
        <w:jc w:val="center"/>
        <w:rPr>
          <w:rFonts w:ascii="Arial" w:hAnsi="Arial" w:cs="Arial"/>
          <w:b/>
          <w:b/>
          <w:sz w:val="32"/>
          <w:szCs w:val="32"/>
        </w:rPr>
      </w:pPr>
      <w:hyperlink w:anchor="_top">
        <w:bookmarkStart w:id="79" w:name="SITUACION_INTERNACIONAL"/>
        <w:r>
          <w:rPr>
            <w:rStyle w:val="InternetLink"/>
            <w:rFonts w:cs="Arial" w:ascii="Arial" w:hAnsi="Arial"/>
            <w:b/>
            <w:sz w:val="32"/>
            <w:szCs w:val="32"/>
          </w:rPr>
          <w:t>SITUACIÓN INTERNACIONAL</w:t>
        </w:r>
      </w:hyperlink>
      <w:bookmarkEnd w:id="79"/>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Enero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0" w:name="prim_semana"/>
      <w:bookmarkEnd w:id="80"/>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1" w:name="prim_semana"/>
      <w:bookmarkStart w:id="82" w:name="prim_semana"/>
      <w:bookmarkEnd w:id="8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pPr>
      <w:r>
        <w:rPr>
          <w:rFonts w:cs="Arial" w:ascii="Arial" w:hAnsi="Arial"/>
          <w:sz w:val="21"/>
          <w:szCs w:val="21"/>
        </w:rPr>
        <w:t xml:space="preserve">Las tasas </w:t>
      </w:r>
      <w:r>
        <w:rPr>
          <w:rFonts w:cs="Arial" w:ascii="Arial" w:hAnsi="Arial"/>
          <w:b/>
          <w:sz w:val="21"/>
          <w:szCs w:val="21"/>
        </w:rPr>
        <w:t>Upland</w:t>
      </w:r>
      <w:r>
        <w:rPr>
          <w:rFonts w:cs="Arial" w:ascii="Arial" w:hAnsi="Arial"/>
          <w:sz w:val="21"/>
          <w:szCs w:val="21"/>
        </w:rPr>
        <w:t xml:space="preserve"> se han movido al alza, junto con los futuros de </w:t>
      </w:r>
      <w:r>
        <w:rPr>
          <w:rFonts w:cs="Arial" w:ascii="Arial" w:hAnsi="Arial"/>
          <w:b/>
          <w:sz w:val="21"/>
          <w:szCs w:val="21"/>
        </w:rPr>
        <w:t>Nueva York</w:t>
      </w:r>
      <w:r>
        <w:rPr>
          <w:rFonts w:cs="Arial" w:ascii="Arial" w:hAnsi="Arial"/>
          <w:sz w:val="21"/>
          <w:szCs w:val="21"/>
        </w:rPr>
        <w:t>. El contrato de marzo registró su cierre más alto desde mediados de octubre. La demanda hilandera ha continuado de forma lenta, influenciado por las festividades. En el mercado de los hilados, los precios se han mantenido estables, los márgenes de beneficio siguen estando bajo presión.</w:t>
      </w:r>
    </w:p>
    <w:p>
      <w:pPr>
        <w:pStyle w:val="Normal"/>
        <w:spacing w:before="0" w:after="210"/>
        <w:jc w:val="both"/>
        <w:rPr/>
      </w:pPr>
      <w:r>
        <w:rPr>
          <w:rFonts w:cs="Arial" w:ascii="Arial" w:hAnsi="Arial"/>
          <w:sz w:val="21"/>
          <w:szCs w:val="21"/>
        </w:rPr>
        <w:t xml:space="preserve">El trabajo sobre la Ley Agrícola en </w:t>
      </w:r>
      <w:r>
        <w:rPr>
          <w:rFonts w:cs="Arial" w:ascii="Arial" w:hAnsi="Arial"/>
          <w:b/>
          <w:sz w:val="21"/>
          <w:szCs w:val="21"/>
        </w:rPr>
        <w:t>Estados Unidos</w:t>
      </w:r>
      <w:r>
        <w:rPr>
          <w:rFonts w:cs="Arial" w:ascii="Arial" w:hAnsi="Arial"/>
          <w:sz w:val="21"/>
          <w:szCs w:val="21"/>
        </w:rPr>
        <w:t xml:space="preserve"> se reanudará durante las próximas semanas. En tanto, la recolección se encuentra en sus etapas finales. El Consejo Nacional del Algodón ha comenzado a estudiar las intenciones de siembra de los agricultores para la próxima temporada, se espera que crezca a expensa del maíz.</w:t>
      </w:r>
    </w:p>
    <w:p>
      <w:pPr>
        <w:pStyle w:val="Normal"/>
        <w:spacing w:before="0" w:after="210"/>
        <w:jc w:val="both"/>
        <w:rPr/>
      </w:pPr>
      <w:r>
        <w:rPr>
          <w:rFonts w:cs="Arial" w:ascii="Arial" w:hAnsi="Arial"/>
          <w:sz w:val="21"/>
          <w:szCs w:val="21"/>
        </w:rPr>
        <w:t xml:space="preserve">La siembra está a punto de completarse en la </w:t>
      </w:r>
      <w:r>
        <w:rPr>
          <w:rFonts w:cs="Arial" w:ascii="Arial" w:hAnsi="Arial"/>
          <w:b/>
          <w:sz w:val="21"/>
          <w:szCs w:val="21"/>
        </w:rPr>
        <w:t>Argentina</w:t>
      </w:r>
      <w:r>
        <w:rPr>
          <w:rFonts w:cs="Arial" w:ascii="Arial" w:hAnsi="Arial"/>
          <w:sz w:val="21"/>
          <w:szCs w:val="21"/>
        </w:rPr>
        <w:t>. Las lluvias ocurridas han sido beneficiosas.</w:t>
      </w:r>
    </w:p>
    <w:p>
      <w:pPr>
        <w:pStyle w:val="Normal"/>
        <w:spacing w:before="0" w:after="210"/>
        <w:jc w:val="both"/>
        <w:rPr/>
      </w:pPr>
      <w:r>
        <w:rPr>
          <w:rFonts w:cs="Arial" w:ascii="Arial" w:hAnsi="Arial"/>
          <w:sz w:val="21"/>
          <w:szCs w:val="21"/>
        </w:rPr>
        <w:t xml:space="preserve">Es probable que las precipitaciones tardías en </w:t>
      </w:r>
      <w:r>
        <w:rPr>
          <w:rFonts w:cs="Arial" w:ascii="Arial" w:hAnsi="Arial"/>
          <w:b/>
          <w:sz w:val="21"/>
          <w:szCs w:val="21"/>
        </w:rPr>
        <w:t>Zambia</w:t>
      </w:r>
      <w:r>
        <w:rPr>
          <w:rFonts w:cs="Arial" w:ascii="Arial" w:hAnsi="Arial"/>
          <w:sz w:val="21"/>
          <w:szCs w:val="21"/>
        </w:rPr>
        <w:t xml:space="preserve"> beneficien la cosecha, pero el panorama es incierto, a raíz de la resiembra.</w:t>
      </w:r>
    </w:p>
    <w:p>
      <w:pPr>
        <w:pStyle w:val="Normal"/>
        <w:spacing w:before="0" w:after="210"/>
        <w:jc w:val="both"/>
        <w:rPr>
          <w:rFonts w:ascii="Arial" w:hAnsi="Arial" w:cs="Arial"/>
          <w:sz w:val="21"/>
          <w:szCs w:val="21"/>
        </w:rPr>
      </w:pPr>
      <w:r>
        <w:rPr>
          <w:rFonts w:cs="Arial" w:ascii="Arial" w:hAnsi="Arial"/>
          <w:sz w:val="21"/>
          <w:szCs w:val="21"/>
        </w:rPr>
        <w:t>En</w:t>
      </w:r>
      <w:r>
        <w:rPr>
          <w:rFonts w:cs="Arial" w:ascii="Arial" w:hAnsi="Arial"/>
          <w:b/>
          <w:sz w:val="21"/>
          <w:szCs w:val="21"/>
        </w:rPr>
        <w:t xml:space="preserve"> Turquía</w:t>
      </w:r>
      <w:r>
        <w:rPr>
          <w:rFonts w:cs="Arial" w:ascii="Arial" w:hAnsi="Arial"/>
          <w:sz w:val="21"/>
          <w:szCs w:val="21"/>
        </w:rPr>
        <w:t>, el ritmo de compras de las importaciones de algodón en bruto se ha ralentizad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83" w:name="prim_China"/>
        <w:bookmarkEnd w:id="83"/>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84" w:name="prim_China"/>
      <w:bookmarkStart w:id="85" w:name="prim_China"/>
      <w:bookmarkEnd w:id="85"/>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rFonts w:ascii="Arial" w:hAnsi="Arial" w:cs="Arial"/>
          <w:sz w:val="21"/>
          <w:szCs w:val="21"/>
        </w:rPr>
      </w:pPr>
      <w:r>
        <w:rPr>
          <w:rFonts w:cs="Arial" w:ascii="Arial" w:hAnsi="Arial"/>
          <w:sz w:val="21"/>
          <w:szCs w:val="21"/>
        </w:rPr>
        <w:t>Para el 27 de diciembre, el volumen total de contratos de la Reserva Estatal ascendió a 4.685.380 toneladas, de las cuales 1.905.400 provienen de Xinjiang. El total adquirido fue inferior en un 6,39% a la cantidad comprada de la cosecha 2012/13 durante el mismo período del año pasado.</w:t>
      </w:r>
    </w:p>
    <w:p>
      <w:pPr>
        <w:pStyle w:val="Normal"/>
        <w:spacing w:before="0" w:after="210"/>
        <w:jc w:val="both"/>
        <w:rPr/>
      </w:pPr>
      <w:r>
        <w:rPr>
          <w:rFonts w:cs="Arial" w:ascii="Arial" w:hAnsi="Arial"/>
          <w:sz w:val="21"/>
          <w:szCs w:val="21"/>
        </w:rPr>
        <w:t>La Comisión Nacional de Desarrollo y Reforma ha anunciado que se permitirá un nivel más bajo en la calidad del algodón que provenga de Hubei, Hunan y Jiangxi. Esto se debe a los problemas de índole meteorológicas que se produjeron este año.</w:t>
      </w:r>
    </w:p>
    <w:p>
      <w:pPr>
        <w:pStyle w:val="Normal"/>
        <w:spacing w:before="0" w:after="210"/>
        <w:jc w:val="both"/>
        <w:rPr/>
      </w:pPr>
      <w:r>
        <w:rPr>
          <w:rFonts w:cs="Arial" w:ascii="Arial" w:hAnsi="Arial"/>
          <w:sz w:val="21"/>
          <w:szCs w:val="21"/>
        </w:rPr>
        <w:t>El volumen de ventas de la subasta, el 31 de diciembre, se había elevado a 257.316 toneladas. La cantidad vendida comprendía 194.468 toneladas de la cosecha 2011/12 y 62.847 toneladas de algodón importado durante esa temporada. En esa campaña, la Reserva Estatal adquirió 3.250.000 toneladas y 685.000 de importaciones, por lo que las cantidad vendidas sólo representan el 6% y un poco más del 9% de las reserva en poder de ese ciclo, respectivamente.</w:t>
      </w:r>
    </w:p>
    <w:p>
      <w:pPr>
        <w:pStyle w:val="Normal"/>
        <w:spacing w:before="0" w:after="210"/>
        <w:jc w:val="both"/>
        <w:rPr>
          <w:rFonts w:ascii="Arial" w:hAnsi="Arial" w:cs="Arial"/>
          <w:sz w:val="21"/>
          <w:szCs w:val="21"/>
        </w:rPr>
      </w:pPr>
      <w:r>
        <w:rPr>
          <w:rFonts w:cs="Arial" w:ascii="Arial" w:hAnsi="Arial"/>
          <w:sz w:val="21"/>
          <w:szCs w:val="21"/>
        </w:rPr>
        <w:t>Según las estimaciones de Cotton Outlook, el algodón en manos de la reserva ascendía a 7,249 millones de toneladas el 31 de agosto, mientras que para el 31 de diciembre se aproximaba a 11,9 millones de toneladas.</w:t>
      </w:r>
    </w:p>
    <w:p>
      <w:pPr>
        <w:pStyle w:val="Normal"/>
        <w:spacing w:before="0" w:after="210"/>
        <w:jc w:val="both"/>
        <w:rPr/>
      </w:pPr>
      <w:r>
        <w:rPr>
          <w:rFonts w:cs="Arial" w:ascii="Arial" w:hAnsi="Arial"/>
          <w:sz w:val="21"/>
          <w:szCs w:val="21"/>
        </w:rPr>
        <w:t>En el mercado de futuros de Zhengzhou, se ha producido un aumento sustancial en la facturación, atribuido a la predisposición del gobierno de adquirir algodón de menor calidad. Se ha señalado un aumento de la actividad especulativa. El volumen de negocios medio diario durante el período de tres días que concluyeron el 31 de diciembre superó los 100.000 contratos (cada uno de 5 toneladas), concentrando la mayor parte de la acción en el mes de marzo. En comparación, durante la semana anterior, el promedio fue de sólo un poco más de 14.000 contratos.</w:t>
      </w:r>
      <w:r>
        <mc:AlternateContent>
          <mc:Choice Requires="wps">
            <w:drawing>
              <wp:anchor behindDoc="0" distT="0" distB="0" distL="114935" distR="114935" simplePos="0" locked="0" layoutInCell="0" allowOverlap="1" relativeHeight="165">
                <wp:simplePos x="0" y="0"/>
                <wp:positionH relativeFrom="column">
                  <wp:posOffset>2054860</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10"/>
        <w:jc w:val="both"/>
        <w:rPr>
          <w:rFonts w:ascii="Arial" w:hAnsi="Arial" w:cs="Arial"/>
          <w:sz w:val="21"/>
          <w:szCs w:val="21"/>
        </w:rPr>
      </w:pPr>
      <w:r>
        <w:rPr>
          <w:rFonts w:cs="Arial" w:ascii="Arial" w:hAnsi="Arial"/>
          <w:sz w:val="21"/>
          <w:szCs w:val="21"/>
        </w:rPr>
        <w:t>En tanto, en la plataforma electrónica de China National Cotton Exchange, el despacho ha sido mediocre, con un promedio de poco menos de 16.000 toneladas por día. Los precios de los meses más activos de la bolsa (febrero y marzo) se han afirmado, sin presentar una tendencia convincente.</w:t>
      </w:r>
    </w:p>
    <w:p>
      <w:pPr>
        <w:pStyle w:val="Normal"/>
        <w:spacing w:before="0" w:after="210"/>
        <w:jc w:val="both"/>
        <w:rPr/>
      </w:pPr>
      <w:r>
        <w:rPr>
          <w:rFonts w:cs="Arial" w:ascii="Arial" w:hAnsi="Arial"/>
          <w:sz w:val="21"/>
          <w:szCs w:val="21"/>
        </w:rPr>
        <w:t>El Índice de Algodón de China se ha mantenido en rango. Su valor el 31 de diciembre  fue de 19.534 yuanes por tonelada, frente a 19.521 yuanes, el 19 de diciembre.</w:t>
      </w:r>
    </w:p>
    <w:p>
      <w:pPr>
        <w:pStyle w:val="Normal"/>
        <w:spacing w:before="0" w:after="210"/>
        <w:jc w:val="both"/>
        <w:rPr>
          <w:rFonts w:ascii="Arial" w:hAnsi="Arial" w:cs="Arial"/>
          <w:sz w:val="21"/>
          <w:szCs w:val="21"/>
        </w:rPr>
      </w:pPr>
      <w:r>
        <w:rPr>
          <w:rFonts w:cs="Arial" w:ascii="Arial" w:hAnsi="Arial"/>
          <w:sz w:val="21"/>
          <w:szCs w:val="21"/>
        </w:rPr>
        <w:t>Las importaciones de hilados de algodón totalizaron 155.708 toneladas en noviembre. Esa cifra supone el segundo mes consecutivo de descenso, tras el pico alcanzado en septiembre (181.129 toneladas). La India fue el mayor proveedor en noviembre, después de haber enviado 54.242 toneladas, seguido por Pakistán (46.403) y Vietnam (21.383). India fue, de hecho, el principal proveedor en los primeros once meses del año calendario 2013, habiendo superado a Pakistán.</w:t>
      </w:r>
    </w:p>
    <w:p>
      <w:pPr>
        <w:pStyle w:val="Normal"/>
        <w:spacing w:before="0" w:after="210"/>
        <w:jc w:val="both"/>
        <w:rPr>
          <w:rFonts w:ascii="Arial" w:hAnsi="Arial" w:cs="Arial"/>
          <w:sz w:val="21"/>
          <w:szCs w:val="21"/>
        </w:rPr>
      </w:pPr>
      <w:r>
        <w:rPr>
          <w:rFonts w:cs="Arial" w:ascii="Arial" w:hAnsi="Arial"/>
          <w:sz w:val="21"/>
          <w:szCs w:val="21"/>
        </w:rPr>
        <w:t>El total acumulado de las importaciones de hilados de algodón se elevó a 1.681.123 toneladas, un aumento de más del 47% en relación con el período correspondiente de 2012.</w:t>
      </w:r>
    </w:p>
    <w:p>
      <w:pPr>
        <w:pStyle w:val="Normal"/>
        <w:spacing w:before="0" w:after="210"/>
        <w:jc w:val="both"/>
        <w:rPr/>
      </w:pPr>
      <w:r>
        <w:rPr>
          <w:rFonts w:cs="Arial" w:ascii="Arial" w:hAnsi="Arial"/>
          <w:sz w:val="21"/>
          <w:szCs w:val="21"/>
        </w:rPr>
        <w:t>Por otra parte, las exportaciones de hilados de algodón durante el período de once meses fueron más altas que el año anterior.</w:t>
      </w:r>
    </w:p>
    <w:p>
      <w:pPr>
        <w:pStyle w:val="Normal"/>
        <w:spacing w:before="0" w:after="210"/>
        <w:jc w:val="both"/>
        <w:rPr>
          <w:rFonts w:ascii="Arial" w:hAnsi="Arial" w:cs="Arial"/>
          <w:sz w:val="22"/>
          <w:szCs w:val="22"/>
        </w:rPr>
      </w:pPr>
      <w:r>
        <w:rPr>
          <w:rFonts w:cs="Arial" w:ascii="Arial" w:hAnsi="Arial"/>
          <w:sz w:val="21"/>
          <w:szCs w:val="21"/>
        </w:rPr>
        <w:t>A pesar del aire turbio que rodea al hilado de algodón, las industrias de textiles y prendas de vestir por encima de cierta escala han registrado un aumento en los ingresos de alrededor del 11% durante los primeros once meses del 2013, mientras que los productores de fibra sintéticas o artificiales disfrutaron de un aumento del 9,2%.</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8"/>
          <w:szCs w:val="22"/>
        </w:rPr>
      </w:pPr>
      <w:r>
        <w:rPr>
          <w:rFonts w:cs="Arial" w:ascii="Arial" w:hAnsi="Arial"/>
          <w:b/>
          <w:sz w:val="8"/>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sz w:val="8"/>
        </w:rPr>
      </w:pPr>
      <w:r>
        <w:rPr>
          <w:rFonts w:cs="Arial" w:ascii="Arial" w:hAnsi="Arial"/>
          <w:b/>
          <w:i/>
          <w:sz w:val="8"/>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1" name="Frame4"/>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09 yuan (al 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09 yuan (al 3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Enero de 2014</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6" w:name="SEG_SEMANA"/>
      <w:bookmarkEnd w:id="86"/>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7" w:name="SEG_SEMANA"/>
      <w:bookmarkStart w:id="88" w:name="SEG_SEMANA"/>
      <w:bookmarkEnd w:id="88"/>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pPr>
      <w:r>
        <w:rPr>
          <w:rFonts w:cs="Arial" w:ascii="Arial" w:hAnsi="Arial"/>
          <w:sz w:val="21"/>
          <w:szCs w:val="21"/>
          <w:lang w:val="es-AR"/>
        </w:rPr>
        <w:t xml:space="preserve">Las tasas </w:t>
      </w:r>
      <w:r>
        <w:rPr>
          <w:rFonts w:cs="Arial" w:ascii="Arial" w:hAnsi="Arial"/>
          <w:b/>
          <w:sz w:val="21"/>
          <w:szCs w:val="21"/>
          <w:lang w:val="es-AR"/>
        </w:rPr>
        <w:t>Upland</w:t>
      </w:r>
      <w:r>
        <w:rPr>
          <w:rFonts w:cs="Arial" w:ascii="Arial" w:hAnsi="Arial"/>
          <w:sz w:val="21"/>
          <w:szCs w:val="21"/>
          <w:lang w:val="es-AR"/>
        </w:rPr>
        <w:t xml:space="preserve"> no han mostrado una dirección clara. Después de una fuerte caída en los futuros </w:t>
      </w:r>
      <w:r>
        <w:rPr>
          <w:rFonts w:cs="Arial" w:ascii="Arial" w:hAnsi="Arial"/>
          <w:b/>
          <w:sz w:val="21"/>
          <w:szCs w:val="21"/>
          <w:lang w:val="es-AR"/>
        </w:rPr>
        <w:t>ICE</w:t>
      </w:r>
      <w:r>
        <w:rPr>
          <w:rFonts w:cs="Arial" w:ascii="Arial" w:hAnsi="Arial"/>
          <w:sz w:val="21"/>
          <w:szCs w:val="21"/>
          <w:lang w:val="es-AR"/>
        </w:rPr>
        <w:t>, luego de año nuevo, los precios fueron recuperando terreno. En el mercado de hilados, han prevalecido condiciones bastante estables.</w:t>
      </w:r>
    </w:p>
    <w:p>
      <w:pPr>
        <w:pStyle w:val="Normal"/>
        <w:spacing w:before="0" w:after="210"/>
        <w:jc w:val="both"/>
        <w:rPr/>
      </w:pPr>
      <w:r>
        <w:rPr>
          <w:rFonts w:cs="Arial" w:ascii="Arial" w:hAnsi="Arial"/>
          <w:sz w:val="21"/>
          <w:szCs w:val="21"/>
          <w:lang w:val="es-AR"/>
        </w:rPr>
        <w:t xml:space="preserve">En los </w:t>
      </w:r>
      <w:r>
        <w:rPr>
          <w:rFonts w:cs="Arial" w:ascii="Arial" w:hAnsi="Arial"/>
          <w:b/>
          <w:sz w:val="21"/>
          <w:szCs w:val="21"/>
          <w:lang w:val="es-AR"/>
        </w:rPr>
        <w:t>Estados Unidos</w:t>
      </w:r>
      <w:r>
        <w:rPr>
          <w:rFonts w:cs="Arial" w:ascii="Arial" w:hAnsi="Arial"/>
          <w:sz w:val="21"/>
          <w:szCs w:val="21"/>
          <w:lang w:val="es-AR"/>
        </w:rPr>
        <w:t>, las operaciones de trabajo de campo y post-cosecha restantes fueron detenidas por las condiciones extremadamente frías en gran parte del cinturón algodonero. Los vientos fríos en Texas continuaron secando el suelo. Hay expectativas modestas de un aumento en la superficie destinada al cultivo para la próxima temporada. Durante la semana que terminó el 2 de enero, el compromiso de ventas de exportación de esta temporada aumento en 68.100 fardos Upland y 8.200 de algodón Pima. El ritmo de los envíos mejoró significativamente.</w:t>
      </w:r>
    </w:p>
    <w:p>
      <w:pPr>
        <w:pStyle w:val="Normal"/>
        <w:spacing w:before="0" w:after="210"/>
        <w:jc w:val="both"/>
        <w:rPr/>
      </w:pPr>
      <w:r>
        <w:rPr>
          <w:rFonts w:cs="Arial" w:ascii="Arial" w:hAnsi="Arial"/>
          <w:sz w:val="21"/>
          <w:szCs w:val="21"/>
          <w:lang w:val="es-AR"/>
        </w:rPr>
        <w:t xml:space="preserve">La producción en </w:t>
      </w:r>
      <w:r>
        <w:rPr>
          <w:rFonts w:cs="Arial" w:ascii="Arial" w:hAnsi="Arial"/>
          <w:b/>
          <w:sz w:val="21"/>
          <w:szCs w:val="21"/>
          <w:lang w:val="es-AR"/>
        </w:rPr>
        <w:t>Grecia</w:t>
      </w:r>
      <w:r>
        <w:rPr>
          <w:rFonts w:cs="Arial" w:ascii="Arial" w:hAnsi="Arial"/>
          <w:sz w:val="21"/>
          <w:szCs w:val="21"/>
          <w:lang w:val="es-AR"/>
        </w:rPr>
        <w:t xml:space="preserve"> se estima un 20% superior a la del ciclo anterior, debido principalmente a la mejora en los rendimientos. Se pronostica un aumento en las siembras para 2014/15.</w:t>
      </w:r>
      <w:r>
        <mc:AlternateContent>
          <mc:Choice Requires="wps">
            <w:drawing>
              <wp:anchor behindDoc="0" distT="0" distB="0" distL="114935" distR="114935" simplePos="0" locked="0" layoutInCell="0" allowOverlap="1" relativeHeight="163">
                <wp:simplePos x="0" y="0"/>
                <wp:positionH relativeFrom="column">
                  <wp:posOffset>2054860</wp:posOffset>
                </wp:positionH>
                <wp:positionV relativeFrom="page">
                  <wp:posOffset>10289540</wp:posOffset>
                </wp:positionV>
                <wp:extent cx="1197610" cy="210820"/>
                <wp:effectExtent l="0" t="0" r="0" b="0"/>
                <wp:wrapNone/>
                <wp:docPr id="22"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10"/>
        <w:jc w:val="both"/>
        <w:rPr/>
      </w:pPr>
      <w:r>
        <w:rPr>
          <w:rFonts w:cs="Arial" w:ascii="Arial" w:hAnsi="Arial"/>
          <w:sz w:val="21"/>
          <w:szCs w:val="21"/>
          <w:lang w:val="es-AR"/>
        </w:rPr>
        <w:t xml:space="preserve">En </w:t>
      </w:r>
      <w:r>
        <w:rPr>
          <w:rFonts w:cs="Arial" w:ascii="Arial" w:hAnsi="Arial"/>
          <w:b/>
          <w:sz w:val="21"/>
          <w:szCs w:val="21"/>
          <w:lang w:val="es-AR"/>
        </w:rPr>
        <w:t>Brasil</w:t>
      </w:r>
      <w:r>
        <w:rPr>
          <w:rFonts w:cs="Arial" w:ascii="Arial" w:hAnsi="Arial"/>
          <w:sz w:val="21"/>
          <w:szCs w:val="21"/>
          <w:lang w:val="es-AR"/>
        </w:rPr>
        <w:t>, las intenciones de producción continúan siendo alentadoras.</w:t>
      </w:r>
    </w:p>
    <w:p>
      <w:pPr>
        <w:pStyle w:val="Normal"/>
        <w:spacing w:before="0" w:after="210"/>
        <w:jc w:val="both"/>
        <w:rPr/>
      </w:pPr>
      <w:r>
        <w:rPr>
          <w:rFonts w:cs="Arial" w:ascii="Arial" w:hAnsi="Arial"/>
          <w:sz w:val="21"/>
          <w:szCs w:val="21"/>
          <w:lang w:val="es-AR"/>
        </w:rPr>
        <w:t xml:space="preserve">El buen tiempo en </w:t>
      </w:r>
      <w:r>
        <w:rPr>
          <w:rFonts w:cs="Arial" w:ascii="Arial" w:hAnsi="Arial"/>
          <w:b/>
          <w:sz w:val="21"/>
          <w:szCs w:val="21"/>
          <w:lang w:val="es-AR"/>
        </w:rPr>
        <w:t>Argentina</w:t>
      </w:r>
      <w:r>
        <w:rPr>
          <w:rFonts w:cs="Arial" w:ascii="Arial" w:hAnsi="Arial"/>
          <w:sz w:val="21"/>
          <w:szCs w:val="21"/>
          <w:lang w:val="es-AR"/>
        </w:rPr>
        <w:t xml:space="preserve"> ha facilitado el desarrollo inicial de los cultivos.</w:t>
      </w:r>
    </w:p>
    <w:p>
      <w:pPr>
        <w:pStyle w:val="Normal"/>
        <w:spacing w:before="0" w:after="210"/>
        <w:jc w:val="both"/>
        <w:rPr>
          <w:rFonts w:ascii="Arial" w:hAnsi="Arial" w:cs="Arial"/>
          <w:sz w:val="21"/>
          <w:szCs w:val="21"/>
        </w:rPr>
      </w:pPr>
      <w:r>
        <w:rPr>
          <w:rFonts w:cs="Arial" w:ascii="Arial" w:hAnsi="Arial"/>
          <w:sz w:val="21"/>
          <w:szCs w:val="21"/>
          <w:lang w:val="es-AR"/>
        </w:rPr>
        <w:t xml:space="preserve">En </w:t>
      </w:r>
      <w:r>
        <w:rPr>
          <w:rFonts w:cs="Arial" w:ascii="Arial" w:hAnsi="Arial"/>
          <w:b/>
          <w:sz w:val="21"/>
          <w:szCs w:val="21"/>
          <w:lang w:val="es-AR"/>
        </w:rPr>
        <w:t>Australia</w:t>
      </w:r>
      <w:r>
        <w:rPr>
          <w:rFonts w:cs="Arial" w:ascii="Arial" w:hAnsi="Arial"/>
          <w:sz w:val="21"/>
          <w:szCs w:val="21"/>
          <w:lang w:val="es-AR"/>
        </w:rPr>
        <w:t>, el algodón bajo riego parece estar desarrollándose bien, pero los cultivos de secano han sufrido fuertes pérdidas, debido al calor extremo y a la falta de precipitaciones</w:t>
      </w:r>
      <w:r>
        <w:rPr>
          <w:rFonts w:cs="Arial" w:ascii="Arial" w:hAnsi="Arial"/>
          <w:sz w:val="21"/>
          <w:szCs w:val="21"/>
        </w:rPr>
        <w:t>.</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center"/>
        <w:rPr>
          <w:rFonts w:ascii="Arial" w:hAnsi="Arial" w:cs="Arial"/>
          <w:b/>
          <w:b/>
          <w:color w:val="FFFFFF"/>
          <w:sz w:val="4"/>
          <w:szCs w:val="28"/>
        </w:rPr>
      </w:pPr>
      <w:r>
        <w:rPr>
          <w:rFonts w:cs="Arial" w:ascii="Arial" w:hAnsi="Arial"/>
          <w:b/>
          <w:color w:val="FFFFFF"/>
          <w:sz w:val="4"/>
          <w:szCs w:val="28"/>
        </w:rPr>
      </w:r>
      <w:bookmarkStart w:id="89" w:name="SEG_CHINA"/>
      <w:bookmarkStart w:id="90" w:name="SEG_CHINA"/>
      <w:bookmarkEnd w:id="90"/>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91" w:name="SEG_CHINA"/>
      <w:bookmarkStart w:id="92" w:name="SEG_CHINA"/>
      <w:bookmarkEnd w:id="9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10"/>
        <w:jc w:val="both"/>
        <w:rPr/>
      </w:pPr>
      <w:r>
        <w:rPr>
          <w:rFonts w:cs="Arial" w:ascii="Arial" w:hAnsi="Arial"/>
          <w:sz w:val="21"/>
          <w:szCs w:val="21"/>
          <w:lang w:val="es-AR"/>
        </w:rPr>
        <w:t>Dos encuestas separadas de las intenciones de siembra publicadas esta semana llegan a conclusiones similares respecto a la zona que probablemente se halle sembrada con algodón en la campaña 2014/15. Ambas sugieren una disminución, respecto a la actual, de orden del 9%, con las caídas más pronunciadas en las regiones del Río Amarillo y el Río Yangtzé, y muy leve en Xinjiang.</w:t>
      </w:r>
    </w:p>
    <w:p>
      <w:pPr>
        <w:pStyle w:val="Normal"/>
        <w:spacing w:before="0" w:after="210"/>
        <w:jc w:val="both"/>
        <w:rPr>
          <w:rFonts w:ascii="Arial" w:hAnsi="Arial" w:cs="Arial"/>
          <w:sz w:val="21"/>
          <w:szCs w:val="21"/>
          <w:lang w:val="es-AR"/>
        </w:rPr>
      </w:pPr>
      <w:r>
        <w:rPr>
          <w:rFonts w:cs="Arial" w:ascii="Arial" w:hAnsi="Arial"/>
          <w:sz w:val="21"/>
          <w:szCs w:val="21"/>
          <w:lang w:val="es-AR"/>
        </w:rPr>
        <w:t>Sobre la base de la encuesta realizada por Beijing Cotton Outlook, la superficie de algodón en 2014/15 puede disminuir a 63.130.000 mu, o 4,209 millones de hectáreas.</w:t>
      </w:r>
    </w:p>
    <w:p>
      <w:pPr>
        <w:pStyle w:val="Normal"/>
        <w:spacing w:before="0" w:after="210"/>
        <w:jc w:val="both"/>
        <w:rPr>
          <w:rFonts w:ascii="Arial" w:hAnsi="Arial" w:cs="Arial"/>
          <w:sz w:val="21"/>
          <w:szCs w:val="21"/>
          <w:lang w:val="es-AR"/>
        </w:rPr>
      </w:pPr>
      <w:r>
        <w:rPr>
          <w:rFonts w:cs="Arial" w:ascii="Arial" w:hAnsi="Arial"/>
          <w:sz w:val="21"/>
          <w:szCs w:val="21"/>
          <w:lang w:val="es-AR"/>
        </w:rPr>
        <w:t>En la zona del Río Amarillo, la reducción de los pronósticos es del 18% y 21% en Shandong y Hebei, respectivamente, como resultado del aumento de los costos laborales, principalmente. Se cree que los agricultores de estas provincias prefieren sembrar trigo y maíz en lugar de algodón. La zona del Río Yangtzé se ha visto afectada por el tiempo seco, dando lugar a un ajuste a la baja del 10% y 15% de la superficie cultivada para Hubei y Anhui, respectivamente.</w:t>
      </w:r>
    </w:p>
    <w:p>
      <w:pPr>
        <w:pStyle w:val="Normal"/>
        <w:spacing w:before="0" w:after="210"/>
        <w:jc w:val="both"/>
        <w:rPr/>
      </w:pPr>
      <w:r>
        <w:rPr>
          <w:rFonts w:cs="Arial" w:ascii="Arial" w:hAnsi="Arial"/>
          <w:sz w:val="21"/>
          <w:szCs w:val="21"/>
          <w:lang w:val="es-AR"/>
        </w:rPr>
        <w:t>En base a estas indicaciones, se pronostica que la producción nacional se reducirá entre un 7 y 11%, en comparación con 2013/14.</w:t>
      </w:r>
    </w:p>
    <w:p>
      <w:pPr>
        <w:pStyle w:val="Normal"/>
        <w:spacing w:before="0" w:after="210"/>
        <w:jc w:val="both"/>
        <w:rPr>
          <w:rFonts w:ascii="Arial" w:hAnsi="Arial" w:cs="Arial"/>
          <w:sz w:val="21"/>
          <w:szCs w:val="21"/>
          <w:lang w:val="es-AR"/>
        </w:rPr>
      </w:pPr>
      <w:r>
        <w:rPr>
          <w:rFonts w:cs="Arial" w:ascii="Arial" w:hAnsi="Arial"/>
          <w:sz w:val="21"/>
          <w:szCs w:val="21"/>
          <w:lang w:val="es-AR"/>
        </w:rPr>
        <w:t>Por su parte, la Asociación de Algodón de China pronostica valores de siembra en 63.720.000 mu (4.248.000 hectáreas), una caída de 8,9% respecto a su previsión para el 2013/14 (que difiere ligeramente con el de Beijing Cotton Outlook). Sin embargo, hace la salvedad de que un gran número de agricultores encuestados reportaron que prefieren esperar y ver la actitud que tomará el gobierno respecto a las políticas algodoneras para la próxima temporada, antes de tomar la decisión de qué sembrar.</w:t>
      </w:r>
    </w:p>
    <w:p>
      <w:pPr>
        <w:pStyle w:val="Normal"/>
        <w:spacing w:before="0" w:after="210"/>
        <w:jc w:val="both"/>
        <w:rPr/>
      </w:pPr>
      <w:r>
        <w:rPr>
          <w:rFonts w:cs="Arial" w:ascii="Arial" w:hAnsi="Arial"/>
          <w:sz w:val="21"/>
          <w:szCs w:val="21"/>
          <w:lang w:val="es-AR"/>
        </w:rPr>
        <w:t>Obviando esto último, esta encuesta coincidio con Beijing Cotton Outlook en el por qué del descenso, siendo para la región del Río Amarillo a causa del menor retorno financiero, mientras que el Río Yangtzé se debe a la sequía sufrida, que redujo rendimientos y trajo problemas en el color de la fibra.</w:t>
      </w:r>
    </w:p>
    <w:p>
      <w:pPr>
        <w:pStyle w:val="Normal"/>
        <w:spacing w:before="0" w:after="210"/>
        <w:jc w:val="both"/>
        <w:rPr/>
      </w:pPr>
      <w:r>
        <w:rPr>
          <w:rFonts w:cs="Arial" w:ascii="Arial" w:hAnsi="Arial"/>
          <w:sz w:val="21"/>
          <w:szCs w:val="21"/>
          <w:lang w:val="es-AR"/>
        </w:rPr>
        <w:t>Por otra parte, el mercado de futuros de Zhengzhou ha ganado terreno durante la semana pasada, a excepción de los meses más lejano, septiembre y noviembre, este último después de haber caído fuertemente. El avance más fuerte en los precios se ha registrado en el contrato de mayo.</w:t>
      </w:r>
    </w:p>
    <w:p>
      <w:pPr>
        <w:pStyle w:val="Normal"/>
        <w:spacing w:before="0" w:after="210"/>
        <w:jc w:val="both"/>
        <w:rPr>
          <w:rFonts w:ascii="Arial" w:hAnsi="Arial" w:cs="Arial"/>
          <w:sz w:val="21"/>
          <w:szCs w:val="21"/>
          <w:lang w:val="es-AR"/>
        </w:rPr>
      </w:pPr>
      <w:r>
        <w:rPr>
          <w:rFonts w:cs="Arial" w:ascii="Arial" w:hAnsi="Arial"/>
          <w:sz w:val="21"/>
          <w:szCs w:val="21"/>
          <w:lang w:val="es-AR"/>
        </w:rPr>
        <w:t>Los precios en China National Cotton Exchange se movieron hacia arriba en las tres entregas más cercanas, mientras que los contratos de abril y mayo sufrieron pérdidas.</w:t>
      </w:r>
    </w:p>
    <w:p>
      <w:pPr>
        <w:pStyle w:val="Normal"/>
        <w:spacing w:before="0" w:after="210"/>
        <w:jc w:val="both"/>
        <w:rPr>
          <w:rFonts w:ascii="Arial" w:hAnsi="Arial" w:cs="Arial"/>
          <w:sz w:val="21"/>
          <w:szCs w:val="21"/>
          <w:lang w:val="es-AR"/>
        </w:rPr>
      </w:pPr>
      <w:r>
        <w:rPr>
          <w:rFonts w:cs="Arial" w:ascii="Arial" w:hAnsi="Arial"/>
          <w:sz w:val="21"/>
          <w:szCs w:val="21"/>
          <w:lang w:val="es-AR"/>
        </w:rPr>
        <w:t>Durante la semana pasada, el patrón de ventas y adquisiciones por parte de las reservas del Estado se han mantenido. Durante el período de cinco días finalizados el 8 de enero, un total de 56.105 toneladas fueron vendidas a las fábricas. Se estima que el Estado posee un volumen en sus manos de 12,2 millones de toneladas de algodón</w:t>
      </w:r>
      <w:r>
        <w:rPr>
          <w:rFonts w:cs="Arial" w:ascii="Arial" w:hAnsi="Arial"/>
          <w:sz w:val="21"/>
          <w:szCs w:val="21"/>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529526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4" name="Frame7"/>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58 yuan (al 10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558 yuan (al 10 de ener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93" w:name="VAR_PRECIOS"/>
        <w:bookmarkEnd w:id="93"/>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94" w:name="VAR_PRECIOS"/>
      <w:bookmarkStart w:id="95" w:name="VAR_PRECIOS"/>
      <w:bookmarkEnd w:id="95"/>
      <w:r>
        <mc:AlternateContent>
          <mc:Choice Requires="wps">
            <w:drawing>
              <wp:anchor behindDoc="0" distT="0" distB="0" distL="114935" distR="114935" simplePos="0" locked="0" layoutInCell="0" allowOverlap="1" relativeHeight="155">
                <wp:simplePos x="0" y="0"/>
                <wp:positionH relativeFrom="page">
                  <wp:posOffset>6116320</wp:posOffset>
                </wp:positionH>
                <wp:positionV relativeFrom="page">
                  <wp:posOffset>10257155</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96" w:name="_1450594183"/>
      <w:bookmarkStart w:id="97" w:name="_1450594135"/>
      <w:bookmarkStart w:id="98" w:name="_1448440030"/>
      <w:bookmarkStart w:id="99" w:name="_1447493121"/>
      <w:bookmarkStart w:id="100" w:name="_1447493046"/>
      <w:bookmarkStart w:id="101" w:name="_1446270849"/>
      <w:bookmarkStart w:id="102" w:name="_1445327513"/>
      <w:bookmarkStart w:id="103" w:name="_1445327486"/>
      <w:bookmarkStart w:id="104" w:name="_1442908102"/>
      <w:bookmarkStart w:id="105" w:name="_1442908090"/>
      <w:bookmarkStart w:id="106" w:name="_1442307784"/>
      <w:bookmarkStart w:id="107" w:name="_1442307688"/>
      <w:bookmarkStart w:id="108" w:name="_1442307631"/>
      <w:bookmarkStart w:id="109" w:name="_1440588479"/>
      <w:bookmarkStart w:id="110" w:name="_1440587903"/>
      <w:bookmarkStart w:id="111" w:name="_1439709370"/>
      <w:bookmarkStart w:id="112" w:name="_1437982850"/>
      <w:bookmarkStart w:id="113" w:name="_1437382791"/>
      <w:bookmarkStart w:id="114" w:name="_1437382715"/>
      <w:bookmarkStart w:id="115" w:name="_1435394536"/>
      <w:bookmarkStart w:id="116" w:name="_1434961863"/>
      <w:bookmarkStart w:id="117" w:name="_1434961592"/>
      <w:bookmarkStart w:id="118" w:name="_1434961428"/>
      <w:bookmarkStart w:id="119" w:name="_1432364481"/>
      <w:bookmarkStart w:id="120" w:name="_1430036754"/>
      <w:bookmarkStart w:id="121" w:name="_1429966595"/>
      <w:bookmarkStart w:id="122" w:name="_1429600344"/>
      <w:bookmarkStart w:id="123" w:name="_1427189670"/>
      <w:bookmarkStart w:id="124" w:name="_1427022545"/>
      <w:bookmarkStart w:id="125" w:name="_1426924599"/>
      <w:bookmarkStart w:id="126" w:name="_1424757522"/>
      <w:bookmarkStart w:id="127" w:name="_1424757508"/>
      <w:bookmarkStart w:id="128" w:name="_1424156849"/>
      <w:bookmarkStart w:id="129" w:name="_1424156745"/>
      <w:bookmarkStart w:id="130" w:name="_1424156657"/>
      <w:bookmarkStart w:id="131" w:name="_1422431589"/>
      <w:bookmarkStart w:id="132" w:name="_1421829103"/>
      <w:bookmarkStart w:id="133" w:name="_1421653432"/>
      <w:bookmarkStart w:id="134" w:name="_142165340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270.85pt" filled="f" o:ole="">
            <v:imagedata r:id="rId16" o:title=""/>
          </v:shape>
          <o:OLEObject Type="Embed" ProgID="Excel.Sheet.12" ShapeID="ole_rId15" DrawAspect="Content" ObjectID="_266204085"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2180" cy="8086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4" t="-3" r="-4" b="-3"/>
                    <a:stretch>
                      <a:fillRect/>
                    </a:stretch>
                  </pic:blipFill>
                  <pic:spPr bwMode="auto">
                    <a:xfrm>
                      <a:off x="0" y="0"/>
                      <a:ext cx="6012180"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5344795</wp:posOffset>
                </wp:positionH>
                <wp:positionV relativeFrom="page">
                  <wp:posOffset>10356850</wp:posOffset>
                </wp:positionV>
                <wp:extent cx="1197610" cy="210820"/>
                <wp:effectExtent l="0" t="0" r="0" b="0"/>
                <wp:wrapNone/>
                <wp:docPr id="27"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29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4" t="-3" r="-4" b="-3"/>
                    <a:stretch>
                      <a:fillRect/>
                    </a:stretch>
                  </pic:blipFill>
                  <pic:spPr bwMode="auto">
                    <a:xfrm>
                      <a:off x="0" y="0"/>
                      <a:ext cx="6016625" cy="808291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5196205</wp:posOffset>
                </wp:positionH>
                <wp:positionV relativeFrom="page">
                  <wp:posOffset>10289540</wp:posOffset>
                </wp:positionV>
                <wp:extent cx="1197610" cy="210820"/>
                <wp:effectExtent l="0" t="0" r="0" b="0"/>
                <wp:wrapNone/>
                <wp:docPr id="29"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0867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4" t="-3" r="-4" b="-3"/>
                    <a:stretch>
                      <a:fillRect/>
                    </a:stretch>
                  </pic:blipFill>
                  <pic:spPr bwMode="auto">
                    <a:xfrm>
                      <a:off x="0" y="0"/>
                      <a:ext cx="6020435" cy="808672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5295265</wp:posOffset>
                </wp:positionH>
                <wp:positionV relativeFrom="page">
                  <wp:posOffset>10289540</wp:posOffset>
                </wp:positionV>
                <wp:extent cx="1197610" cy="210820"/>
                <wp:effectExtent l="0" t="0" r="0" b="0"/>
                <wp:wrapNone/>
                <wp:docPr id="31"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29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4" t="-3" r="-4" b="-3"/>
                    <a:stretch>
                      <a:fillRect/>
                    </a:stretch>
                  </pic:blipFill>
                  <pic:spPr bwMode="auto">
                    <a:xfrm>
                      <a:off x="0" y="0"/>
                      <a:ext cx="6014085" cy="8082915"/>
                    </a:xfrm>
                    <a:prstGeom prst="rect">
                      <a:avLst/>
                    </a:prstGeom>
                  </pic:spPr>
                </pic:pic>
              </a:graphicData>
            </a:graphic>
          </wp:inline>
        </w:drawing>
      </w:r>
      <w:r>
        <mc:AlternateContent>
          <mc:Choice Requires="wps">
            <w:drawing>
              <wp:anchor behindDoc="0" distT="0" distB="0" distL="114935" distR="114935" simplePos="0" locked="0" layoutInCell="0" allowOverlap="1" relativeHeight="159">
                <wp:simplePos x="0" y="0"/>
                <wp:positionH relativeFrom="column">
                  <wp:posOffset>5245735</wp:posOffset>
                </wp:positionH>
                <wp:positionV relativeFrom="page">
                  <wp:posOffset>10289540</wp:posOffset>
                </wp:positionV>
                <wp:extent cx="1197610" cy="210820"/>
                <wp:effectExtent l="0" t="0" r="0" b="0"/>
                <wp:wrapNone/>
                <wp:docPr id="33"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08164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1"/>
                    <a:srcRect l="-4" t="-3" r="-4" b="-3"/>
                    <a:stretch>
                      <a:fillRect/>
                    </a:stretch>
                  </pic:blipFill>
                  <pic:spPr bwMode="auto">
                    <a:xfrm>
                      <a:off x="0" y="0"/>
                      <a:ext cx="6017895" cy="8081645"/>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295265</wp:posOffset>
                </wp:positionH>
                <wp:positionV relativeFrom="page">
                  <wp:posOffset>1028954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0854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4" t="-3" r="-4" b="-3"/>
                    <a:stretch>
                      <a:fillRect/>
                    </a:stretch>
                  </pic:blipFill>
                  <pic:spPr bwMode="auto">
                    <a:xfrm>
                      <a:off x="0" y="0"/>
                      <a:ext cx="6011545" cy="808545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196205</wp:posOffset>
                </wp:positionH>
                <wp:positionV relativeFrom="page">
                  <wp:posOffset>1028954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08609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3"/>
                    <a:srcRect l="-4" t="-3" r="-4" b="-3"/>
                    <a:stretch>
                      <a:fillRect/>
                    </a:stretch>
                  </pic:blipFill>
                  <pic:spPr bwMode="auto">
                    <a:xfrm>
                      <a:off x="0" y="0"/>
                      <a:ext cx="6013450" cy="808609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0">
                <wp:simplePos x="0" y="0"/>
                <wp:positionH relativeFrom="column">
                  <wp:posOffset>5245735</wp:posOffset>
                </wp:positionH>
                <wp:positionV relativeFrom="page">
                  <wp:posOffset>10289540</wp:posOffset>
                </wp:positionV>
                <wp:extent cx="1197610" cy="210820"/>
                <wp:effectExtent l="0" t="0" r="0" b="0"/>
                <wp:wrapNone/>
                <wp:docPr id="39"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35" w:name="MERCADOS"/>
        <w:bookmarkEnd w:id="135"/>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36" w:name="MERCADOS"/>
      <w:bookmarkStart w:id="137" w:name="MERCADOS"/>
      <w:bookmarkEnd w:id="137"/>
    </w:p>
    <w:p>
      <w:pPr>
        <w:pStyle w:val="Normal"/>
        <w:ind w:left="-156" w:right="45" w:hanging="0"/>
        <w:jc w:val="center"/>
        <w:rPr>
          <w:sz w:val="10"/>
        </w:rPr>
      </w:pPr>
      <w:bookmarkStart w:id="138" w:name="_1451371255"/>
      <w:bookmarkStart w:id="139" w:name="_1451206256"/>
      <w:bookmarkStart w:id="140" w:name="_1450766489"/>
      <w:bookmarkStart w:id="141" w:name="_1450593457"/>
      <w:bookmarkStart w:id="142" w:name="_1450593240"/>
      <w:bookmarkStart w:id="143" w:name="_1448348120"/>
      <w:bookmarkStart w:id="144" w:name="_1448348086"/>
      <w:bookmarkStart w:id="145" w:name="_1447744420"/>
      <w:bookmarkStart w:id="146" w:name="_1447744400"/>
      <w:bookmarkStart w:id="147" w:name="_1447492632"/>
      <w:bookmarkStart w:id="148" w:name="_1447487438"/>
      <w:bookmarkStart w:id="149" w:name="_1445931729"/>
      <w:bookmarkStart w:id="150" w:name="_1445327290"/>
      <w:bookmarkStart w:id="151" w:name="_1445327255"/>
      <w:bookmarkStart w:id="152" w:name="_1443355423"/>
      <w:bookmarkStart w:id="153" w:name="_1443355014"/>
      <w:bookmarkStart w:id="154" w:name="_1443354239"/>
      <w:bookmarkStart w:id="155" w:name="_1443354227"/>
      <w:bookmarkStart w:id="156" w:name="_1443354114"/>
      <w:bookmarkStart w:id="157" w:name="_1443354026"/>
      <w:bookmarkStart w:id="158" w:name="_1443345497"/>
      <w:bookmarkStart w:id="159" w:name="_1442907950"/>
      <w:bookmarkStart w:id="160" w:name="_1442907937"/>
      <w:bookmarkStart w:id="161" w:name="_1442907903"/>
      <w:bookmarkStart w:id="162" w:name="_1442303995"/>
      <w:bookmarkStart w:id="163" w:name="_1442303948"/>
      <w:bookmarkStart w:id="164" w:name="_1440485813"/>
      <w:bookmarkStart w:id="165" w:name="_1440315157"/>
      <w:bookmarkStart w:id="166" w:name="_1439888595"/>
      <w:bookmarkStart w:id="167" w:name="_1439887851"/>
      <w:bookmarkStart w:id="168" w:name="_1439709750"/>
      <w:bookmarkStart w:id="169" w:name="_1439709724"/>
      <w:bookmarkStart w:id="170" w:name="_1438069111"/>
      <w:bookmarkStart w:id="171" w:name="_1437553244"/>
      <w:bookmarkStart w:id="172" w:name="_1437382664"/>
      <w:bookmarkStart w:id="173" w:name="_1436686910"/>
      <w:bookmarkStart w:id="174" w:name="_1435395047"/>
      <w:bookmarkStart w:id="175" w:name="_1435042634"/>
      <w:bookmarkStart w:id="176" w:name="_1435042620"/>
      <w:bookmarkStart w:id="177" w:name="_1432624400"/>
      <w:bookmarkStart w:id="178" w:name="_1432363480"/>
      <w:bookmarkStart w:id="179" w:name="_1431773366"/>
      <w:bookmarkStart w:id="180" w:name="_1430294695"/>
      <w:bookmarkStart w:id="181" w:name="_1430204224"/>
      <w:bookmarkStart w:id="182" w:name="_1429966656"/>
      <w:bookmarkStart w:id="183" w:name="_1429600478"/>
      <w:bookmarkStart w:id="184" w:name="_1427180835"/>
      <w:bookmarkStart w:id="185" w:name="_1426925482"/>
      <w:bookmarkStart w:id="186" w:name="_1426925448"/>
      <w:bookmarkStart w:id="187" w:name="_1426674724"/>
      <w:bookmarkStart w:id="188" w:name="_1424757398"/>
      <w:bookmarkStart w:id="189" w:name="_1424156987"/>
      <w:bookmarkStart w:id="190" w:name="_1422430921"/>
      <w:bookmarkStart w:id="191" w:name="_1422430912"/>
      <w:bookmarkStart w:id="192" w:name="_1421829063"/>
      <w:bookmarkStart w:id="193" w:name="_1421828931"/>
      <w:bookmarkStart w:id="194" w:name="_1421653753"/>
      <w:bookmarkStart w:id="195" w:name="_1419406190"/>
      <w:bookmarkStart w:id="196" w:name="_1419317835"/>
      <w:bookmarkStart w:id="197" w:name="_1419317723"/>
      <w:bookmarkStart w:id="198" w:name="_1419145463"/>
      <w:bookmarkStart w:id="199" w:name="_1419145382"/>
      <w:bookmarkStart w:id="200" w:name="_1414579450"/>
      <w:bookmarkStart w:id="201" w:name="_1414579342"/>
      <w:bookmarkStart w:id="202" w:name="_1412765169"/>
      <w:bookmarkStart w:id="203" w:name="_1412763930"/>
      <w:bookmarkStart w:id="204" w:name="_1412759619"/>
      <w:bookmarkStart w:id="205" w:name="_1412759592"/>
      <w:bookmarkStart w:id="206" w:name="_1412759568"/>
      <w:bookmarkStart w:id="207" w:name="_1412759550"/>
      <w:bookmarkStart w:id="208" w:name="_1412759535"/>
      <w:bookmarkStart w:id="209" w:name="_1412759526"/>
      <w:bookmarkStart w:id="210" w:name="_1412759511"/>
      <w:bookmarkStart w:id="211" w:name="_1412759475"/>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object w:dxaOrig="9155"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pt;height:96.95pt" filled="f" o:ole="">
            <v:imagedata r:id="rId25" o:title=""/>
          </v:shape>
          <o:OLEObject Type="Embed" ProgID="Excel.Sheet.12" ShapeID="ole_rId24" DrawAspect="Content" ObjectID="_546404185" r:id="rId24"/>
        </w:object>
      </w:r>
    </w:p>
    <w:p>
      <w:pPr>
        <w:pStyle w:val="Normal"/>
        <w:jc w:val="center"/>
        <w:rPr>
          <w:sz w:val="10"/>
        </w:rPr>
      </w:pPr>
      <w:bookmarkStart w:id="212" w:name="_1451371270"/>
      <w:bookmarkStart w:id="213" w:name="_1451206264"/>
      <w:bookmarkStart w:id="214" w:name="_1450766512"/>
      <w:bookmarkStart w:id="215" w:name="_1450593398"/>
      <w:bookmarkStart w:id="216" w:name="_1450593254"/>
      <w:bookmarkStart w:id="217" w:name="_1448348140"/>
      <w:bookmarkStart w:id="218" w:name="_1448348088"/>
      <w:bookmarkStart w:id="219" w:name="_1447744437"/>
      <w:bookmarkStart w:id="220" w:name="_1447744403"/>
      <w:bookmarkStart w:id="221" w:name="_1447492625"/>
      <w:bookmarkStart w:id="222" w:name="_1447487452"/>
      <w:bookmarkStart w:id="223" w:name="_1445931744"/>
      <w:bookmarkStart w:id="224" w:name="_1445327326"/>
      <w:bookmarkStart w:id="225" w:name="_1445327273"/>
      <w:bookmarkStart w:id="226" w:name="_1443345520"/>
      <w:bookmarkStart w:id="227" w:name="_1442907957"/>
      <w:bookmarkStart w:id="228" w:name="_1442907931"/>
      <w:bookmarkStart w:id="229" w:name="_1442303980"/>
      <w:bookmarkStart w:id="230" w:name="_1442303956"/>
      <w:bookmarkStart w:id="231" w:name="_1440485816"/>
      <w:bookmarkStart w:id="232" w:name="_1440315172"/>
      <w:bookmarkStart w:id="233" w:name="_1439888620"/>
      <w:bookmarkStart w:id="234" w:name="_1439887854"/>
      <w:bookmarkStart w:id="235" w:name="_1439709776"/>
      <w:bookmarkStart w:id="236" w:name="_1439709757"/>
      <w:bookmarkStart w:id="237" w:name="_1438069130"/>
      <w:bookmarkStart w:id="238" w:name="_1437553261"/>
      <w:bookmarkStart w:id="239" w:name="_1437382657"/>
      <w:bookmarkStart w:id="240" w:name="_1436686917"/>
      <w:bookmarkStart w:id="241" w:name="_1435395069"/>
      <w:bookmarkStart w:id="242" w:name="_1435042686"/>
      <w:bookmarkStart w:id="243" w:name="_1434356691"/>
      <w:bookmarkStart w:id="244" w:name="_1432624433"/>
      <w:bookmarkStart w:id="245" w:name="_1432624416"/>
      <w:bookmarkStart w:id="246" w:name="_1432363499"/>
      <w:bookmarkStart w:id="247" w:name="_1431773340"/>
      <w:bookmarkStart w:id="248" w:name="_1430294702"/>
      <w:bookmarkStart w:id="249" w:name="_1430204241"/>
      <w:bookmarkStart w:id="250" w:name="_1430120777"/>
      <w:bookmarkStart w:id="251" w:name="_1429600505"/>
      <w:bookmarkStart w:id="252" w:name="_1429600451"/>
      <w:bookmarkStart w:id="253" w:name="_1427189625"/>
      <w:bookmarkStart w:id="254" w:name="_1427180838"/>
      <w:bookmarkStart w:id="255" w:name="_1426925461"/>
      <w:bookmarkStart w:id="256" w:name="_1426674713"/>
      <w:bookmarkStart w:id="257" w:name="_1424757450"/>
      <w:bookmarkStart w:id="258" w:name="_1424157024"/>
      <w:bookmarkStart w:id="259" w:name="_1422430945"/>
      <w:bookmarkStart w:id="260" w:name="_1422430915"/>
      <w:bookmarkStart w:id="261" w:name="_1421829081"/>
      <w:bookmarkStart w:id="262" w:name="_1421828935"/>
      <w:bookmarkStart w:id="263" w:name="_1421653728"/>
      <w:bookmarkStart w:id="264" w:name="_1421653557"/>
      <w:bookmarkStart w:id="265" w:name="_1419406187"/>
      <w:bookmarkStart w:id="266" w:name="_1419319054"/>
      <w:bookmarkStart w:id="267" w:name="_1419317965"/>
      <w:bookmarkStart w:id="268" w:name="_1419317945"/>
      <w:bookmarkStart w:id="269" w:name="_1419145471"/>
      <w:bookmarkStart w:id="270" w:name="_1419145456"/>
      <w:bookmarkStart w:id="271" w:name="_1419145436"/>
      <w:bookmarkStart w:id="272" w:name="_1419145400"/>
      <w:bookmarkStart w:id="273" w:name="_1414579460"/>
      <w:bookmarkStart w:id="274" w:name="_1414579430"/>
      <w:bookmarkStart w:id="275" w:name="_1412759655"/>
      <w:bookmarkStart w:id="276" w:name="_1412759650"/>
      <w:bookmarkStart w:id="277" w:name="_1412759646"/>
      <w:bookmarkStart w:id="278" w:name="_1412759629"/>
      <w:bookmarkStart w:id="279" w:name="_1412759374"/>
      <w:bookmarkStart w:id="280" w:name="_1412754767"/>
      <w:bookmarkStart w:id="281" w:name="_1412754557"/>
      <w:bookmarkStart w:id="282" w:name="_1412754551"/>
      <w:bookmarkStart w:id="283" w:name="_1412754547"/>
      <w:bookmarkStart w:id="284" w:name="_1412754213"/>
      <w:bookmarkStart w:id="285" w:name="_1412754160"/>
      <w:bookmarkStart w:id="286" w:name="_1412754136"/>
      <w:bookmarkStart w:id="287" w:name="_1412753269"/>
      <w:bookmarkStart w:id="288" w:name="_1412753240"/>
      <w:bookmarkStart w:id="289" w:name="_1412753060"/>
      <w:bookmarkStart w:id="290" w:name="_1412753038"/>
      <w:bookmarkStart w:id="291" w:name="_1412753026"/>
      <w:bookmarkStart w:id="292" w:name="_1412753016"/>
      <w:bookmarkStart w:id="293" w:name="_1412753000"/>
      <w:bookmarkStart w:id="294" w:name="_1412676780"/>
      <w:bookmarkStart w:id="295" w:name="_1412676774"/>
      <w:bookmarkStart w:id="296" w:name="_1412676733"/>
      <w:bookmarkStart w:id="297" w:name="_1412676668"/>
      <w:bookmarkStart w:id="298" w:name="_1412676654"/>
      <w:bookmarkStart w:id="299" w:name="_1412676647"/>
      <w:bookmarkStart w:id="300" w:name="_1412676575"/>
      <w:bookmarkStart w:id="301" w:name="_1412676567"/>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r>
        <w:rPr/>
        <w:object w:dxaOrig="8789"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6.15pt;height:85.95pt" filled="f" o:ole="">
            <v:imagedata r:id="rId27" o:title=""/>
          </v:shape>
          <o:OLEObject Type="Embed" ProgID="Excel.Sheet.12" ShapeID="ole_rId26" DrawAspect="Content" ObjectID="_1079379964" r:id="rId26"/>
        </w:object>
      </w:r>
    </w:p>
    <w:p>
      <w:pPr>
        <w:pStyle w:val="Normal"/>
        <w:ind w:left="-78" w:hanging="0"/>
        <w:jc w:val="center"/>
        <w:rPr>
          <w:sz w:val="14"/>
          <w:szCs w:val="14"/>
        </w:rPr>
      </w:pPr>
      <w:bookmarkStart w:id="302" w:name="_1451371278"/>
      <w:bookmarkStart w:id="303" w:name="_1451294389"/>
      <w:bookmarkStart w:id="304" w:name="_1451206566"/>
      <w:bookmarkStart w:id="305" w:name="_1451204085"/>
      <w:bookmarkStart w:id="306" w:name="_1451203371"/>
      <w:bookmarkStart w:id="307" w:name="_1450766530"/>
      <w:bookmarkStart w:id="308" w:name="_1450593552"/>
      <w:bookmarkStart w:id="309" w:name="_1450593528"/>
      <w:bookmarkStart w:id="310" w:name="_1450593404"/>
      <w:bookmarkStart w:id="311" w:name="_1450593267"/>
      <w:bookmarkStart w:id="312" w:name="_1448439734"/>
      <w:bookmarkStart w:id="313" w:name="_1448348090"/>
      <w:bookmarkStart w:id="314" w:name="_1448264084"/>
      <w:bookmarkStart w:id="315" w:name="_1448264073"/>
      <w:bookmarkStart w:id="316" w:name="_1447835756"/>
      <w:bookmarkStart w:id="317" w:name="_1447744407"/>
      <w:bookmarkStart w:id="318" w:name="_1447501659"/>
      <w:bookmarkStart w:id="319" w:name="_1447492593"/>
      <w:bookmarkStart w:id="320" w:name="_1447492548"/>
      <w:bookmarkStart w:id="321" w:name="_1447487465"/>
      <w:bookmarkStart w:id="322" w:name="_1446270829"/>
      <w:bookmarkStart w:id="323" w:name="_1445941914"/>
      <w:bookmarkStart w:id="324" w:name="_1445848339"/>
      <w:bookmarkStart w:id="325" w:name="_1445327404"/>
      <w:bookmarkStart w:id="326" w:name="_1445327385"/>
      <w:bookmarkStart w:id="327" w:name="_1445327337"/>
      <w:bookmarkStart w:id="328" w:name="_1443425280"/>
      <w:bookmarkStart w:id="329" w:name="_1443337849"/>
      <w:bookmarkStart w:id="330" w:name="_1442993894"/>
      <w:bookmarkStart w:id="331" w:name="_1442907971"/>
      <w:bookmarkStart w:id="332" w:name="_1442304314"/>
      <w:bookmarkStart w:id="333" w:name="_1442304271"/>
      <w:bookmarkStart w:id="334" w:name="_1442304029"/>
      <w:bookmarkStart w:id="335" w:name="_1440574616"/>
      <w:bookmarkStart w:id="336" w:name="_1440485820"/>
      <w:bookmarkStart w:id="337" w:name="_1440313450"/>
      <w:bookmarkStart w:id="338" w:name="_1439887860"/>
      <w:bookmarkStart w:id="339" w:name="_1439709864"/>
      <w:bookmarkStart w:id="340" w:name="_1439709846"/>
      <w:bookmarkStart w:id="341" w:name="_1439709732"/>
      <w:bookmarkStart w:id="342" w:name="_1438069101"/>
      <w:bookmarkStart w:id="343" w:name="_1437982821"/>
      <w:bookmarkStart w:id="344" w:name="_1437902349"/>
      <w:bookmarkStart w:id="345" w:name="_1437812649"/>
      <w:bookmarkStart w:id="346" w:name="_1437552718"/>
      <w:bookmarkStart w:id="347" w:name="_1437381667"/>
      <w:bookmarkStart w:id="348" w:name="_1437381650"/>
      <w:bookmarkStart w:id="349" w:name="_1437381627"/>
      <w:bookmarkStart w:id="350" w:name="_1436686930"/>
      <w:bookmarkStart w:id="351" w:name="_1435389513"/>
      <w:bookmarkStart w:id="352" w:name="_1435131059"/>
      <w:bookmarkStart w:id="353" w:name="_1435042702"/>
      <w:bookmarkStart w:id="354" w:name="_1435042596"/>
      <w:bookmarkStart w:id="355" w:name="_1434961380"/>
      <w:bookmarkStart w:id="356" w:name="_1434356349"/>
      <w:bookmarkStart w:id="357" w:name="_1432970540"/>
      <w:bookmarkStart w:id="358" w:name="_1432715038"/>
      <w:bookmarkStart w:id="359" w:name="_1432624417"/>
      <w:bookmarkStart w:id="360" w:name="_1432539428"/>
      <w:bookmarkStart w:id="361" w:name="_1432363544"/>
      <w:bookmarkStart w:id="362" w:name="_1432363507"/>
      <w:bookmarkStart w:id="363" w:name="_1431773447"/>
      <w:bookmarkStart w:id="364" w:name="_1431773347"/>
      <w:bookmarkStart w:id="365" w:name="_1430294713"/>
      <w:bookmarkStart w:id="366" w:name="_1430204243"/>
      <w:bookmarkStart w:id="367" w:name="_1430120815"/>
      <w:bookmarkStart w:id="368" w:name="_1430120794"/>
      <w:bookmarkStart w:id="369" w:name="_1430036128"/>
      <w:bookmarkStart w:id="370" w:name="_1429955492"/>
      <w:bookmarkStart w:id="371" w:name="_1429693781"/>
      <w:bookmarkStart w:id="372" w:name="_1429600559"/>
      <w:bookmarkStart w:id="373" w:name="_1429600543"/>
      <w:bookmarkStart w:id="374" w:name="_1429600528"/>
      <w:bookmarkStart w:id="375" w:name="_1427268242"/>
      <w:bookmarkStart w:id="376" w:name="_1427189628"/>
      <w:bookmarkStart w:id="377" w:name="_1427180846"/>
      <w:bookmarkStart w:id="378" w:name="_1427021306"/>
      <w:bookmarkStart w:id="379" w:name="_1426922098"/>
      <w:bookmarkStart w:id="380" w:name="_1426674858"/>
      <w:bookmarkStart w:id="381" w:name="_1426674744"/>
      <w:bookmarkStart w:id="382" w:name="_1425105413"/>
      <w:bookmarkStart w:id="383" w:name="_1424757452"/>
      <w:bookmarkStart w:id="384" w:name="_1424596041"/>
      <w:bookmarkStart w:id="385" w:name="_1424251250"/>
      <w:bookmarkStart w:id="386" w:name="_1424251240"/>
      <w:bookmarkStart w:id="387" w:name="_1424157064"/>
      <w:bookmarkStart w:id="388" w:name="_1422430950"/>
      <w:bookmarkStart w:id="389" w:name="_1422264894"/>
      <w:bookmarkStart w:id="390" w:name="_1421828901"/>
      <w:bookmarkStart w:id="391" w:name="_1421828829"/>
      <w:bookmarkStart w:id="392" w:name="_1421828760"/>
      <w:bookmarkStart w:id="393" w:name="_1421653823"/>
      <w:bookmarkStart w:id="394" w:name="_1421653744"/>
      <w:bookmarkStart w:id="395" w:name="_1419835685"/>
      <w:bookmarkStart w:id="396" w:name="_1419749577"/>
      <w:bookmarkStart w:id="397" w:name="_1419663249"/>
      <w:bookmarkStart w:id="398" w:name="_1419406183"/>
      <w:bookmarkStart w:id="399" w:name="_1419405729"/>
      <w:bookmarkStart w:id="400" w:name="_1419318175"/>
      <w:bookmarkStart w:id="401" w:name="_1419318162"/>
      <w:bookmarkStart w:id="402" w:name="_1419318022"/>
      <w:bookmarkStart w:id="403" w:name="_1419146241"/>
      <w:bookmarkStart w:id="404" w:name="_1419146231"/>
      <w:bookmarkStart w:id="405" w:name="_1419146223"/>
      <w:bookmarkStart w:id="406" w:name="_1419145906"/>
      <w:bookmarkStart w:id="407" w:name="_1419145797"/>
      <w:bookmarkStart w:id="408" w:name="_1419145568"/>
      <w:bookmarkStart w:id="409" w:name="_1419145548"/>
      <w:bookmarkStart w:id="410" w:name="_1419145528"/>
      <w:bookmarkStart w:id="411" w:name="_1419145497"/>
      <w:bookmarkStart w:id="412" w:name="_1414579627"/>
      <w:bookmarkStart w:id="413" w:name="_1414579554"/>
      <w:bookmarkStart w:id="414" w:name="_1414579534"/>
      <w:bookmarkStart w:id="415" w:name="_1414579465"/>
      <w:bookmarkStart w:id="416" w:name="_1412759587"/>
      <w:bookmarkStart w:id="417" w:name="_1412759579"/>
      <w:bookmarkStart w:id="418" w:name="_1412754717"/>
      <w:bookmarkStart w:id="419" w:name="_1412754694"/>
      <w:bookmarkStart w:id="420" w:name="_1412754336"/>
      <w:bookmarkStart w:id="421" w:name="_1412754306"/>
      <w:bookmarkStart w:id="422" w:name="_1412754281"/>
      <w:bookmarkStart w:id="423" w:name="_1412754275"/>
      <w:bookmarkStart w:id="424" w:name="_1412754264"/>
      <w:bookmarkStart w:id="425" w:name="_1412754257"/>
      <w:bookmarkStart w:id="426" w:name="_1412754246"/>
      <w:bookmarkStart w:id="427" w:name="_1412754232"/>
      <w:bookmarkStart w:id="428" w:name="_1412754225"/>
      <w:bookmarkStart w:id="429" w:name="_1412754216"/>
      <w:bookmarkStart w:id="430" w:name="_1412754196"/>
      <w:bookmarkStart w:id="431" w:name="_1412754189"/>
      <w:bookmarkStart w:id="432" w:name="_1412754172"/>
      <w:bookmarkStart w:id="433" w:name="_1412754144"/>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object w:dxaOrig="9535"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8pt;height:206.4pt" filled="f" o:ole="">
            <v:imagedata r:id="rId29" o:title=""/>
          </v:shape>
          <o:OLEObject Type="Embed" ProgID="Excel.Sheet.12" ShapeID="ole_rId28" DrawAspect="Content" ObjectID="_887982783" r:id="rId28"/>
        </w:object>
      </w:r>
    </w:p>
    <w:p>
      <w:pPr>
        <w:pStyle w:val="Normal"/>
        <w:jc w:val="center"/>
        <w:rPr/>
      </w:pPr>
      <w:bookmarkStart w:id="434" w:name="_1451294394"/>
      <w:bookmarkStart w:id="435" w:name="_1451209811"/>
      <w:bookmarkStart w:id="436" w:name="_1451206588"/>
      <w:bookmarkStart w:id="437" w:name="_1451203375"/>
      <w:bookmarkStart w:id="438" w:name="_1450774294"/>
      <w:bookmarkStart w:id="439" w:name="_1450766537"/>
      <w:bookmarkStart w:id="440" w:name="_1450594085"/>
      <w:bookmarkStart w:id="441" w:name="_1450594061"/>
      <w:bookmarkStart w:id="442" w:name="_1450594041"/>
      <w:bookmarkStart w:id="443" w:name="_1450593421"/>
      <w:bookmarkStart w:id="444" w:name="_1448439863"/>
      <w:bookmarkStart w:id="445" w:name="_1448364298"/>
      <w:bookmarkStart w:id="446" w:name="_1448348112"/>
      <w:bookmarkStart w:id="447" w:name="_1448267645"/>
      <w:bookmarkStart w:id="448" w:name="_1448264080"/>
      <w:bookmarkStart w:id="449" w:name="_1447835760"/>
      <w:bookmarkStart w:id="450" w:name="_1447749043"/>
      <w:bookmarkStart w:id="451" w:name="_1447744414"/>
      <w:bookmarkStart w:id="452" w:name="_1447492550"/>
      <w:bookmarkStart w:id="453" w:name="_1447492465"/>
      <w:bookmarkStart w:id="454" w:name="_1447487473"/>
      <w:bookmarkStart w:id="455" w:name="_1446270834"/>
      <w:bookmarkStart w:id="456" w:name="_1445935728"/>
      <w:bookmarkStart w:id="457" w:name="_1445848344"/>
      <w:bookmarkStart w:id="458" w:name="_1445327443"/>
      <w:bookmarkStart w:id="459" w:name="_1445327392"/>
      <w:bookmarkStart w:id="460" w:name="_1443342277"/>
      <w:bookmarkStart w:id="461" w:name="_1443337855"/>
      <w:bookmarkStart w:id="462" w:name="_1442994782"/>
      <w:bookmarkStart w:id="463" w:name="_1442908032"/>
      <w:bookmarkStart w:id="464" w:name="_1442304421"/>
      <w:bookmarkStart w:id="465" w:name="_1442304406"/>
      <w:bookmarkStart w:id="466" w:name="_1442304376"/>
      <w:bookmarkStart w:id="467" w:name="_1440574623"/>
      <w:bookmarkStart w:id="468" w:name="_1440489092"/>
      <w:bookmarkStart w:id="469" w:name="_1440485826"/>
      <w:bookmarkStart w:id="470" w:name="_1440314867"/>
      <w:bookmarkStart w:id="471" w:name="_1439887865"/>
      <w:bookmarkStart w:id="472" w:name="_1439709920"/>
      <w:bookmarkStart w:id="473" w:name="_1439709897"/>
      <w:bookmarkStart w:id="474" w:name="_1439709875"/>
      <w:bookmarkStart w:id="475" w:name="_1438069104"/>
      <w:bookmarkStart w:id="476" w:name="_1437990148"/>
      <w:bookmarkStart w:id="477" w:name="_1437982824"/>
      <w:bookmarkStart w:id="478" w:name="_1437902356"/>
      <w:bookmarkStart w:id="479" w:name="_1437812652"/>
      <w:bookmarkStart w:id="480" w:name="_1437552860"/>
      <w:bookmarkStart w:id="481" w:name="_1437552724"/>
      <w:bookmarkStart w:id="482" w:name="_1437391356"/>
      <w:bookmarkStart w:id="483" w:name="_1437391345"/>
      <w:bookmarkStart w:id="484" w:name="_1437391324"/>
      <w:bookmarkStart w:id="485" w:name="_1437391282"/>
      <w:bookmarkStart w:id="486" w:name="_1437384831"/>
      <w:bookmarkStart w:id="487" w:name="_1437383425"/>
      <w:bookmarkStart w:id="488" w:name="_1437382887"/>
      <w:bookmarkStart w:id="489" w:name="_1437382568"/>
      <w:bookmarkStart w:id="490" w:name="_1437382515"/>
      <w:bookmarkStart w:id="491" w:name="_1436686938"/>
      <w:bookmarkStart w:id="492" w:name="_1435396272"/>
      <w:bookmarkStart w:id="493" w:name="_1435396266"/>
      <w:bookmarkStart w:id="494" w:name="_1435396096"/>
      <w:bookmarkStart w:id="495" w:name="_1435394921"/>
      <w:bookmarkStart w:id="496" w:name="_1435394483"/>
      <w:bookmarkStart w:id="497" w:name="_1435394466"/>
      <w:bookmarkStart w:id="498" w:name="_1435137017"/>
      <w:bookmarkStart w:id="499" w:name="_1435131063"/>
      <w:bookmarkStart w:id="500" w:name="_1435042601"/>
      <w:bookmarkStart w:id="501" w:name="_1434961387"/>
      <w:bookmarkStart w:id="502" w:name="_1434356628"/>
      <w:bookmarkStart w:id="503" w:name="_1432715042"/>
      <w:bookmarkStart w:id="504" w:name="_1432539432"/>
      <w:bookmarkStart w:id="505" w:name="_1432363581"/>
      <w:bookmarkStart w:id="506" w:name="_1431773551"/>
      <w:bookmarkStart w:id="507" w:name="_1430294732"/>
      <w:bookmarkStart w:id="508" w:name="_1430120798"/>
      <w:bookmarkStart w:id="509" w:name="_1430036157"/>
      <w:bookmarkStart w:id="510" w:name="_1430036124"/>
      <w:bookmarkStart w:id="511" w:name="_1429964985"/>
      <w:bookmarkStart w:id="512" w:name="_1429955872"/>
      <w:bookmarkStart w:id="513" w:name="_1429955654"/>
      <w:bookmarkStart w:id="514" w:name="_1429600626"/>
      <w:bookmarkStart w:id="515" w:name="_1429600604"/>
      <w:bookmarkStart w:id="516" w:name="_1427275056"/>
      <w:bookmarkStart w:id="517" w:name="_1427195353"/>
      <w:bookmarkStart w:id="518" w:name="_1427183750"/>
      <w:bookmarkStart w:id="519" w:name="_1427180868"/>
      <w:bookmarkStart w:id="520" w:name="_1427021319"/>
      <w:bookmarkStart w:id="521" w:name="_1426925425"/>
      <w:bookmarkStart w:id="522" w:name="_1426674989"/>
      <w:bookmarkStart w:id="523" w:name="_1426674904"/>
      <w:bookmarkStart w:id="524" w:name="_1425105431"/>
      <w:bookmarkStart w:id="525" w:name="_1424757486"/>
      <w:bookmarkStart w:id="526" w:name="_1424596058"/>
      <w:bookmarkStart w:id="527" w:name="_1424251279"/>
      <w:bookmarkStart w:id="528" w:name="_1424174540"/>
      <w:bookmarkStart w:id="529" w:name="_1424157112"/>
      <w:bookmarkStart w:id="530" w:name="_1422434517"/>
      <w:bookmarkStart w:id="531" w:name="_1422430994"/>
      <w:bookmarkStart w:id="532" w:name="_1422264912"/>
      <w:bookmarkStart w:id="533" w:name="_1421828800"/>
      <w:bookmarkStart w:id="534" w:name="_1421653879"/>
      <w:bookmarkStart w:id="535" w:name="_1421653864"/>
      <w:bookmarkStart w:id="536" w:name="_1421653858"/>
      <w:bookmarkStart w:id="537" w:name="_1419835799"/>
      <w:bookmarkStart w:id="538" w:name="_1419672965"/>
      <w:bookmarkStart w:id="539" w:name="_1419415413"/>
      <w:bookmarkStart w:id="540" w:name="_1419406180"/>
      <w:bookmarkStart w:id="541" w:name="_1419405846"/>
      <w:bookmarkStart w:id="542" w:name="_1419405843"/>
      <w:bookmarkStart w:id="543" w:name="_1419405826"/>
      <w:bookmarkStart w:id="544" w:name="_1419405816"/>
      <w:bookmarkStart w:id="545" w:name="_1419405807"/>
      <w:bookmarkStart w:id="546" w:name="_1419405800"/>
      <w:bookmarkStart w:id="547" w:name="_1419318781"/>
      <w:bookmarkStart w:id="548" w:name="_1419318771"/>
      <w:bookmarkStart w:id="549" w:name="_1419318665"/>
      <w:bookmarkStart w:id="550" w:name="_1419318660"/>
      <w:bookmarkStart w:id="551" w:name="_1419318565"/>
      <w:bookmarkStart w:id="552" w:name="_1419318534"/>
      <w:bookmarkStart w:id="553" w:name="_1419318270"/>
      <w:bookmarkStart w:id="554" w:name="_1419318242"/>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object w:dxaOrig="8590"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95pt;height:193.15pt" filled="f" o:ole="">
            <v:imagedata r:id="rId31" o:title=""/>
          </v:shape>
          <o:OLEObject Type="Embed" ProgID="Excel.Sheet.12" ShapeID="ole_rId30" DrawAspect="Content" ObjectID="_1008729742" r:id="rId30"/>
        </w:object>
      </w:r>
      <w:r>
        <mc:AlternateContent>
          <mc:Choice Requires="wps">
            <w:drawing>
              <wp:anchor behindDoc="0" distT="0" distB="0" distL="114935" distR="114935" simplePos="0" locked="0" layoutInCell="0" allowOverlap="1" relativeHeight="154">
                <wp:simplePos x="0" y="0"/>
                <wp:positionH relativeFrom="page">
                  <wp:posOffset>6116320</wp:posOffset>
                </wp:positionH>
                <wp:positionV relativeFrom="page">
                  <wp:posOffset>10257155</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14">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1">
              <wp:simplePos x="0" y="0"/>
              <wp:positionH relativeFrom="page">
                <wp:posOffset>6463665</wp:posOffset>
              </wp:positionH>
              <wp:positionV relativeFrom="page">
                <wp:posOffset>9822815</wp:posOffset>
              </wp:positionV>
              <wp:extent cx="25209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3">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9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ENERO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2">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2:47:00Z</dcterms:created>
  <dc:creator>SAGPyA</dc:creator>
  <dc:description/>
  <cp:keywords/>
  <dc:language>en-US</dc:language>
  <cp:lastModifiedBy>Administrador</cp:lastModifiedBy>
  <cp:lastPrinted>2014-01-16T10:31:00Z</cp:lastPrinted>
  <dcterms:modified xsi:type="dcterms:W3CDTF">2014-01-20T14:27:00Z</dcterms:modified>
  <cp:revision>25</cp:revision>
  <dc:subject/>
  <dc:title/>
</cp:coreProperties>
</file>